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Tool - The MegaDrive Header Tool V1.0 by dOnut (vOlker Oth) in 5/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Tool is a DOS based frontend and header tool for GenEm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a MegaDrive(Genesis) emulator by Markus Gi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urpose of MegaTool is to edit the embedded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ther BIN or SMD rom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nverting between SMD and BIN rom files and creating a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file it also provides some features to manage a rom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but not least, MegaTool is also a frontend for GenEm 0.19 (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ice looking graphical user interface based on the Allegro GUI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ntrol over the most important information embedded in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th embedded names, calculation of correct CRC, country sett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ist file creation based on the header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ull sources included (though I'm not very proud of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rontend: different command line options for any gam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re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to report yet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m is an emulator for the Sega Mega Drive, 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is in the USA. It supports two types of rom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D and BIN. BIN files are just rom dumps, while SM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(more or less useless) 512 byte header and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nterleaved format. Since the size of a MegaDrive r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dividable by 16kb, valid BIN roms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384*x bytes in size. Valid SMD roms are 512 bytes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rom types are basically the same, so they both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header, that is actually part of the rom im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eader contains - amongst other things - the dome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apanese) and oversea (European/American) name of the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m checksum and a countr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Using Megatool as a header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Drive rom files have either the extension "*.SMD" or "*.B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might want to click the radio button "Roms"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box to show only the roms in the current directory.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again, click the button "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a file from the list on the left side by double clicking on 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it and pressing return. You can change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one of the drive buttons below or by editing the path on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ice that single clicking on a file or highligh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keys will NOT select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see which file is currently selected on the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actual file nam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elected file has the extension "*.SMD" or "*.BIN"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hecked for its size. As explained above, only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*16384[+512] bytes in size are valid roms (where x is a whole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s about this file are displayed on the right 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name" : the filename of the actually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fo" : informations about the selected file (e.g. "&lt;no rom&gt;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versea name" : the embedded American/European name of the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name by moving the mouse on the inpu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ress &lt;RETURN&gt; after you entered a name here, else Mega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recognize that you change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in the rom file will only be altered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rite header"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mestic name" : the embedded Japanese name, the things said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 name are also tru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6kb blocks" : of how many 16kb banks the roms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yte in the additional SMD-header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kb blocks. If the value doesn't reflect the real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utomatically corrected. The rom however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if you chose "write head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right" : the embedded copyright string. Can't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duct code" : the embedded product code. Can't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ecksum" : embedded rom checksum. To verify if it's tru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lculate checksum". Read there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trol" : the embedded control string. Can't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untry" : the embedded country code. Shows the countrie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m was released. Click the checkboxes to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me roms have invalid country codes that may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Tool. For this reason, you can see the real count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"y". E.g. in some module the country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UROPE" instead of "E". MegaTool detects "E" and "U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s this as Europe &amp; America. If you write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 country code is changed to "EU" which is right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bviously not the same as "EUROPE". So bew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rite header" : This button only appears after you changed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er. To make changes permanent, press this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lc CRC" : the rom's checksum is calculated. If th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fferent to the one in the header, you shoul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rite Header" afterwards to fix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vert" : if the actually selected file is a valid rom,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r will appear to enter the name of targ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it's the same name as the selected file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xtension. This should normally be the right sel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uit": Lea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Using the list fu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ke List" : A list of all rom files in the current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You can enter the list's name in a file requester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requester works just like the file selection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. You can also enter a new path in the field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and use the drive boxes to change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Using the fronte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un" : if the actually selected file is a rom, this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 and you can start GenEm with this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ressing "Run", you can also select the file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(double click on it or press return in the file list ag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eature, you have to enter a valid path to G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lobal setup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lobal Setup" : The "Global Setup" button is shown if no valid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at the moment, else the "Local Setup"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edit some globa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ec" : path and name of the GenEm executabl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(e.g. "d:\emu\smd\genem.ex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tpath" : the path that MegaTool should use at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: "d:\emu\smd\roms" if you want to start the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" if you want to stay in the sam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ow only roms" : if this is checked, only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"*.bin/*.smd" will be shown in the fil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egaTool ist started. Otherwise all file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oggeling this checkbox doesn't toggle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in the mai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ame" : enter a value for the frame skip (1-9)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erase the old value before you can enter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ex", "nojoy", "nosound", "z80", "fakedz80": when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s are passed to GenEm a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a rom. If you have defined local o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rom, they override the options specifi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" : closes the dialog without saving but uses th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" : closes the dialog and saves the setting into "MegaTool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ave the options to make them permanent: Mega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its ini file each time you start it and thus re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cal Setup": this button is only shown if a valid rom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local options entry for the selected rom exists yet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 (you can cancel this in the alert popping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enter command line options for the specified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ame" : enter a value for the frame skip (1-9)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erase the old value before you can enter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ex", "nojoy", "nosound", "z80", "fakedz80": when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s are passed to GenEm a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_this_ rom only, else the global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move" : the local option entry for the specified r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The global options will be used the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is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" : the local options are written to the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global options are written to "MegaTool.cfg"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options are written to "MegaTool.ini". You shouldn't h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normally if you don't know exacatly what you do -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trange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noticed that the command line switched "-europ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japan" are not supported. This is because MegaTool trie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from the header. If a game has only Japan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 in its country code, MegaTool will automatically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ight option. You just have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code in the header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Keyboard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t keyboard shortcuts are underlined in the according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eck box string (e.g. "W" for _W_rite Header and "S" for _S_pl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drive can be changed by pressing Ctrl+&lt;drive let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works in the file reque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ove around between the dialog elements by using Tab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though this is a bit confusing. Better u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frontend function only works reliably under DOS for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 Win95, just don't use the frontend func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unctions work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try to find a better solution, but as this problem i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DosExtender GenEm uses (PMode/W), I can't do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ked Markus Gietzen to go back to Dos4GW but he doesn't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mai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hen run under Win95, the mouse may behave strangely. At least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(moves very slowly). Though it works and you can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for most functions, I recommend running MegaTool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told by Shawn Hargreaves that this is a proble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tech Win95 drivers. So try to update or replace them if you ins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MegaTool under Win95 (I already switched to the Microsoft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orks now without any probl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"MegaTool crashes at startup or just jumps back to 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Tool tries to use Vesa 1.2 - if no support is found, it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tect the chipset which normally should work, bu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a wrong chipset or fail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load a vesa driver (1.2) if your card hasn't got a Vesa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ant bios. If it still fails, try UniVBE which is known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 Vesa support for nearly any chip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problems, type "MegaTool &gt; error.log" a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nd send me the created file together with a descrip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"MegaTool doesn't accept my roms because of wrong size. They al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with GenEm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oms are most probably corrupt. You can try to fix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apable hex editor (like Hex Workshop for Win95),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success if the size varies by more than a few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us Gietzen for G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 Delorie for DJ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this C compiler for dos protected mode is not as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commercial compiler, it is still a great piece of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, it's fre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delorie.com/dj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wn Hargreaves for Allegro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_VERY_ nice game programming library for DJGPP. I use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 functionality in this program, but still it saved me lots of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ice that I used some GUI sources for my own 3D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, which unfortunately are very quick and dirty h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alula.demon.co.uk/alle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ober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 for Rhide 1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this IDE makes it possible for me to use DJGPP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te messing around with command line compiler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ww.tu-chemnitz.de/~rho/rhid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les Sandmann for CWS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PMI provider is needed if you run DJGPP programs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fortunately, it has some flaws compared to the DPMI provi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g. Win95, but then again it's small and fre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p://ftp.neosoft.com/pub/users/s/san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 Brenton for Presto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 I ended editing all the dialogs manually, Presto save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time when creating my dialogs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1050 (whoever this is) for D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nice packer for DJGPP executables reduces the size of Mega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oine Requet for XSpred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prite/graphics editor for Allegro is a pleasure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has a very nice GUI. Indeed I borrowed the pal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heckboxes from XSpred's datafile. Hope this is o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on't take any responsibility for whatever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egaTool. 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Tool is Freeware. You can pass and use it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urces are included and you might use parts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own projects if you'd like to. The bigger the par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I'd like to be mentioned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plan to enhance MegaTool or use great parts of its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contact m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ing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comments, bug reports or whatev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eroth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please don't ask me for roms and ask before send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 or m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get the newest version of MegaTool from my homep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members.aol.com/volker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ook in "Own Stuff"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